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9759545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4793918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